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lik Graves</w:t>
      </w:r>
    </w:p>
    <w:p>
      <w:pPr>
        <w:pStyle w:val="Normal"/>
        <w:rPr/>
      </w:pPr>
      <w:r>
        <w:rPr/>
        <w:t>12/12/08</w:t>
      </w:r>
    </w:p>
    <w:p>
      <w:pPr>
        <w:pStyle w:val="Normal"/>
        <w:rPr/>
      </w:pPr>
      <w:r>
        <w:rPr/>
        <w:t>Process Paper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/>
      </w:pPr>
      <w:r>
        <w:rPr/>
        <w:t>It’s a usual Thursday afternoon when I arrive home after coming directly from Gateway College. As I put down my effects and get comfortable the phone rings off the hook, its my aunt whom I live with she asks me how my day was then gets to her point, there is pasta in the freezer that needs to be cooked for dinner (Lasagna). I try my hardest to wiggle my way out of it but it’s no use, tonight I am the chef for better or worse. So I take the sucker out the freezer and begin to follow the instructions which are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tep 1: Take the meal out the box. Open up the oven turning the temp. To 250 degrees baking, let it sit for 5 minutes.</w:t>
      </w:r>
    </w:p>
    <w:p>
      <w:pPr>
        <w:pStyle w:val="Normal"/>
        <w:spacing w:lineRule="auto" w:line="480"/>
        <w:rPr/>
      </w:pPr>
      <w:r>
        <w:rPr/>
        <w:t>Step 2: unwrap the meal, put the meal in a foil rapped cooking dish right in the center of the dish.</w:t>
      </w:r>
    </w:p>
    <w:p>
      <w:pPr>
        <w:pStyle w:val="Normal"/>
        <w:spacing w:lineRule="auto" w:line="480"/>
        <w:rPr/>
      </w:pPr>
      <w:r>
        <w:rPr/>
        <w:t>Step 3: Carefully Place the meal in to the oven, close the oven door and let the meal sit for 20 minutes.</w:t>
      </w:r>
    </w:p>
    <w:p>
      <w:pPr>
        <w:pStyle w:val="Normal"/>
        <w:spacing w:lineRule="auto" w:line="480"/>
        <w:rPr/>
      </w:pPr>
      <w:r>
        <w:rPr/>
        <w:t>Step 4: Check on meal to see it if it is cooking thoroughly, spread some cheddar cheese over the top layer and let it sit for 20-25 min.</w:t>
      </w:r>
    </w:p>
    <w:p>
      <w:pPr>
        <w:pStyle w:val="Normal"/>
        <w:spacing w:lineRule="auto" w:line="480"/>
        <w:rPr/>
      </w:pPr>
      <w:r>
        <w:rPr/>
        <w:t>Step 5: Take the cooked meal out of the oven, grab a plate, something to drink, and dig in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2:11:00Z</dcterms:created>
  <dc:creator>Cathy R. Graves</dc:creator>
  <dc:description/>
  <dc:language>en-US</dc:language>
  <cp:lastModifiedBy>Cathy R. Graves</cp:lastModifiedBy>
  <dcterms:modified xsi:type="dcterms:W3CDTF">2008-12-14T22:11:00Z</dcterms:modified>
  <cp:revision>2</cp:revision>
  <dc:subject/>
  <dc:title>Malik Graves</dc:title>
</cp:coreProperties>
</file>